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при работе с применением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реносных электроинструментов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- 21 – 2015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охраны труд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1.К самостоятельной работе с применением переносных электро</w:t>
        <w:softHyphen/>
        <w:t>инструментов допускаются лица в возрасте не моложе 18 лет, прошедшие соответствующую подготовку, инструктаж по охране труда, медицинский осмотр и не имеющие противопоказаний по состоянию здоровья, аттесто</w:t>
        <w:softHyphen/>
        <w:t>ванные на II группу по электробезопасности. К работе с применением переносных электроинструментов учащиеся не допускаютс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2.При работе с применением переносных электроинструментов со</w:t>
        <w:softHyphen/>
        <w:t>блюдать правила внутреннего трудового распорядка, установленные ре</w:t>
        <w:softHyphen/>
        <w:t>жимы труда и отдых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3.При работе с применением переносных электроинструментов воз</w:t>
        <w:softHyphen/>
        <w:t>можно воздействие на работающих следующих опасных и вредных про</w:t>
        <w:softHyphen/>
        <w:t>изводственных факторов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равмирование глаз отлетающей стружкой или осколками режущего инструмента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ранения при неправильном или ненадежном креплении режущего ин</w:t>
        <w:softHyphen/>
        <w:t>струмента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поражение электрическим током при отсутствии заземления (зануления) корпуса или неисправности токоведущего кабеля переносного элек</w:t>
        <w:softHyphen/>
        <w:t>троинструмент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4.При  работе  с  применением  переносных  электроинструментов должны использоваться следующая спецодежда и средства индивидуаль</w:t>
        <w:softHyphen/>
        <w:t>ной защиты: халат хлопчатобумажный, берет, диэлектрические перчатки, диэлектрический коврик, защитные очк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5.Работающие обязаны соблюдать правила пожарной безопасности, знать места расположения первичных средств пожаротуш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6.При несчастном случае пострадавший или очевидец несчастного случая обязан немедленно сообщить администрации учреждения. При не</w:t>
        <w:softHyphen/>
        <w:t xml:space="preserve"> исправности оборудования, инструмента прекратить работу и сообщить об этом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7.В процессе работы соблюдать правила ношения спецодежды, поль</w:t>
        <w:softHyphen/>
        <w:t>зования средствами индивидуальной защиты, соблюдать правила личной гигиены, содержать в чистоте рабочее мест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8.   Лица, допустившие невыполнение или нарушение инструкции по охране труда, привлекаются к дисциплинарной ответственности в соответ</w:t>
        <w:softHyphen/>
        <w:t>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Требования охраны труда перед началом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1.Надеть спецодежду, волосы тщательно заправить под берет.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2.2.Внешним осмотром проверить целостность и исправность перенос</w:t>
        <w:softHyphen/>
        <w:t xml:space="preserve">ного электроинструмента, подводящего </w:t>
      </w:r>
      <w:r>
        <w:rPr>
          <w:rStyle w:val="StrongEmphasis"/>
          <w:sz w:val="28"/>
          <w:szCs w:val="28"/>
        </w:rPr>
        <w:t>токоведущег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абеля и защитного заземления (зануления) корпус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3.Надеть диэлектрические перчатки и встать на диэлектрический коврик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4.Проверить исправную работу переносного электроинструмента на хо</w:t>
        <w:softHyphen/>
        <w:t>лостом ходу и убедиться в надежности крепления режущего инструмента.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ребования охраны труда во время работы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3.1.Включать электроинструмент только после того, как обрабатывае</w:t>
        <w:softHyphen/>
        <w:t>мая деталь закреплена на верстаке или другом рабочем мест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.Подавать электроинструмент к обрабатываемой детали плавно, без резких движений и толчков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3.Не допускать попадания на электроинструмент воды, грязи и других веществ, следить за исправностью защитного заземления (зануления).  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4.Не работать при сильной вибрации электроинструмент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5. Не оставлять электроинструмент без присмотра включенным в сеть, не передавать его другим недопущенным лица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6. Ставить или класть электроинструмент в безопасном положении, исключающем его падени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7. Следить при работе за подводящим токоведущим кабелем, не до</w:t>
        <w:softHyphen/>
        <w:t>пускать его скручивания, завала деталями и механическим воздействия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8. Не проводить частичную разборку и регулировку электроинстру</w:t>
        <w:softHyphen/>
        <w:t>мента, включенного в сеть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9. Не переходить с одного участка работы на другой с невыключен</w:t>
        <w:softHyphen/>
        <w:t>ным электроинструмент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4. Требования охраны труда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1.При появлении неисправности в работе электроинструмента, силь</w:t>
        <w:softHyphen/>
        <w:t>ной вибрации режущего инструмента, а также нарушении изоляции подво</w:t>
        <w:softHyphen/>
        <w:t>дящего токоведущего кабеля или защитного заземления (зануления) пре</w:t>
        <w:softHyphen/>
        <w:t>кратить работу, выключить электроинструмент и после отключения его от сети устранить возникшую неисправность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2.В случае короткого замыкания и загорания электроинструмента или подводящего токоведущего кабеля отключить электроинструмент от сети и приступить к тушению очага возгорания углекислотным или по</w:t>
        <w:softHyphen/>
        <w:t>рошковым огнетушителе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3.При получении травмы оказать первую помощь пострадавшему, при необходимости отправить его в ближайшее лечебное учреждение и со</w:t>
        <w:softHyphen/>
        <w:t>общить об этом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4.При поражении электрическим током немедленно отключить элек</w:t>
        <w:softHyphen/>
        <w:t>троинструмент от сети, оказать пострадавшему первую помощь, при отсутствии у пострадавшего дыхания и пульса сделать ему искусственное дыхание или непрямой массаж сердца до восстановления дыхания и пуль</w:t>
        <w:softHyphen/>
        <w:t>са и отправить пострадавшего в ближайшее лечебное учреждени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5. Требования охраны труда по окончании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1. Отключить электроинструмент от сети и привести его в порядок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2. Привести в порядок рабочее место, стружку убирать щеткой, не сдувать ее ртом и не сметать руко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3. Снять спецодежду и тщательно вымыть руки с мыл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1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29:00Z</dcterms:created>
  <dc:creator>ДЮЦ</dc:creator>
  <dc:description/>
  <cp:keywords/>
  <dc:language>en-US</dc:language>
  <cp:lastModifiedBy>user</cp:lastModifiedBy>
  <dcterms:modified xsi:type="dcterms:W3CDTF">2018-05-23T19:28:00Z</dcterms:modified>
  <cp:revision>9</cp:revision>
  <dc:subject/>
  <dc:title/>
</cp:coreProperties>
</file>